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969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768232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52503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75205409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